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ed.Net RC5-64/DES Client Readme file version 2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June 24th by Mike Silbersack (silby@execp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istributed.net 1998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distributed.net pro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tribution or use of this program violate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lient or its variants implies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erms listed on http://www.distributed.net/rc5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stributed.net/d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Windows 95/98/NT CLI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indows NT Servic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OS/2 CLI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MS-DOS cli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Amiga cli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RISC OS CLI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, Macintosh, OS/2 and RISC OS GUI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with their respectiv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pgrading from a previous vers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uration of the client via the client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l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li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perat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ormat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latform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Windows NT Servic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S-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mig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RISC OS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rewall support / Network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lushing and fetching buffer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evisions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This distributed.net client will make your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orld's largest computer, distributed.net. The cli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 is capable of working on two of Distributed.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projects: The brute-force decryption of a RC5-64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force decryption of a DES message. The RC5-64 cont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ontest, which may take a couple of years to solve.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, run twice a year, are short, and should take less tha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As a result, this client will work on DES during DES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back to RC5-64 when no DES contest is going on.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is required for this switch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on our current project stat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C5-64 and DES homepages.  RC5-64 may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istributed.net/rc5/", and DES may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istributed.net/des/". In the next few months, Distribut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orking on other (non-encryption related) projec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ther projects,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istributed.net/project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this client vary from platform to plat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ll that is required is a 32-bit processor with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ram, less than a megabyte of disk space, and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or a method of sharing files with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nternet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systems that meet this requirement, but l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If you have one of these system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@lists.distributed.net to request a client for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cessor type an operating system i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for running the distributed.net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s authorization to run the client on the compu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. This is not an issue with your home computer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schools have policies against running outsid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. In cases where such a policy exists,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BEFORE attempting to install the clien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he/she will like the idea, and choos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n all computers at that site. However, if the answer is a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sh the issue. RSA's contest rules stipulate that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on authorized systems. The only support we will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installations is help in un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Windows 95/98/NT CLI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nzip the compressed file into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unning the client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program files\rc5des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un rc5des.exe.  This will initiate the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(described below.)  Set th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"rc5des.exe -install" this will set the cli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utomatically start itself when you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Start the client up again; it should now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, and begi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 Windows NT Servic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nzip the compressed file into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unning the client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program files\rc5des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Execute rc5dessrv.exe - this will begin the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utility. Set the options for your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5 of this document.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need to configure most of the option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hind a firewall or have other spec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) When you are done, type 0 [ENTER] to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"rc5desrv.exe -install" so that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self as a system servic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access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Go into the windows control panel and into "Service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ent installed properly, you should se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ed.Net RC5/DES service client".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you should see the listing "Automatic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lient will start on each boot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tatus is blank, click "Start"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f you have logging enabled (which is highly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, as the service client has no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) you may wish to inspect the log file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to ensure that the client is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 OS/2 CLI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nzip the compressed file in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running the client, most likely "c:\rc5des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ad the documentation (this file) through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understand how to operat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rc5des.exe.  This will initiate the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(described below.)  Set th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Run "rc5des.exe -install" this will set the cli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utomatically start itself when you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rc5des.exe -install -hide" if you want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Start the client up again; it should now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, and begi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.  Unix client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ntar/gzip the compressed file in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runn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ad the documentation (this file) through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understand how to operat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rc5des.  This will initiate the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(described below.)  Set th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Set the client so that it will auto-start on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Start the client up again; it should now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, and begi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.  MS-DOS client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lient is not a standalone client; it requires "fee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iles from a networkable client. Please see section 10b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.  Amiga client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npack the compressed file into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unn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From a shell, use "rc5des -config". This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driven configuration (described below.) Set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lient as described in section 5 of this document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need to configure most of the op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behind a firewall or have other spec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) When you are done, type 0 [ENTER] to exi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rc5des to start up the client; make sur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ternet at this time so it may obtain block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Make sure to add rc5des to your system startup sequ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utomatically sta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PPC accelerator board in your amig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wnload and run the PPC version of the client (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manner as above.) Both a 680x0 and PPC cli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Make sure to use seperate checkpoin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, as sharing checkpoint files will result in dupl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section 10c of this document for more Amig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.  RISC OS CLI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npack the archive into the directory from whic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From a task window, run rc5des. This will initiate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 configuration (described below.) Set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lient as described in section 5 of this document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need to configure most of the op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behind a firewall or have other spec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) When you are done, type 0 [ENTER] to exi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rc5des to start up the client; make sur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ternet at this time so it may obtain block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Make sure to add rc5des to your boot sequenc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ta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section 10d of this document for more RISC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pgrading from a previous vers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of the client older than the 2.7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please stop the existing client, flush its buffers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iles before installing the new client. Buffer fil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this will help prevent compatibility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ing buffer files between multiple clients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have compatible buff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uration of the client via the client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a CLI client, it will take you to this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figure the client in a manner a little simpl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editing.  (If you are .ini inclined, check section #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ome options on the menus are dependant on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show up unless the parent option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X.XXXX.XXX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equ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mmun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erform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lenames &amp; Pa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Discard setting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Save setting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een suggests, only the options under "Requir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figure for most users. If you are new to the RC5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you may wish to hold off configuring within 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familiar with the client's operation, an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enu you'd like to edit, enter the number of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. To change an option (once inside a menu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option and press the [ENTER] key.  The clien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value of the option you wish to change. 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ish to change, and press [ENTER] again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options will be listed on screen. Type in the valu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e option, and press [ENTER].  To exit back to the main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and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settable through .ini files entries;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is the equivalent option.  wish to configure via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ee sec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different menu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X.XXXX.XXX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r E-mail address ==&gt; rc5@distribut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C5 Blocks to Buffer =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ES Blocks to Buffer =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id] This is the email address that will show up a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(http://rc5stats.diststributed.net).  It is als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used to find the winner!  Consequently,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 personal address, not a team's.  Please se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eams in the FAQ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threshold X:Y] X is how many RC5 blocks your client will bu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th the proxies. The client operate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tored in the input buffer, and puts finished bloc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uffer. When the number of blocks in the input buffer reach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will attempt to connect to the proxies, fill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 threshold, and send in all completed block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rnet connection, the default setting of 10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r computer is only connected to the internet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ess), you should probably specify 50 or more blocks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ough blocks for it to process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nable "lurk mode" (if you are running windows or OS/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"rc5des -update" each time you are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threshold2 X:Y] This operates the same as #2 above, but applies to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Note that you should set the DES options even when 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is not in progress so that your client is ready to le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when a DES contest do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X.XXXX.XXX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le to log to 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essage Mailing (bytes) ==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MTP Server to use ==&gt; your.smtp.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MTP Port ==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-mail address that logs will be mailed from ==&gt; a.comput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E-mail address to send logs to ==&gt; you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logname] This specifies the name of a file the client will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.  If a path is not specified,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ien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messagelen] Specifies how often (size of the log wise in byt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should mail out logs.  A setting of 0 means that n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2 through 6 will only be shown if option the messag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et &gt;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smtpsrvr] If you use log mailing, this sets the address of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that will be used to mail out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smtpport] If you use log mailing, this sets the port that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will be connect to on (usually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smtpfrom] If you use log mailing, this sets the e-mai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s will be "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[smtpdest] If you use log mailing, this is the e-mai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s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X.XXXX.XXX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rewall Communications mode (UUE/HTTP/SOCKS) ==&gt; HTT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eferred KeyServer Proxy ==&gt; us80.v27.distribut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ferred KeyServer Port ==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ocal HTTP/SOCKS proxy address ==&gt; wwwproxy.corpor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ocal HTTP/SOCKS proxy port ==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HTTP/SOCKS proxy userid/password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isable fallback to US Round-Robin? ==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Network Timeout (seconds) ==&g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Offline operation mode ==&gt;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Modem detection options ==&gt;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uuehttpmode] This determines the firewal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he client will use to communicate with a prox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keyproxy] This determines which proxy the clien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for sending and receiv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keyport] This determines the port on the keyserve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will try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4-&gt;6 will only appear if uuehttpmode is set to HTTP o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httpproxy] This tells the client the address of the HTTP/SOCKS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should attempt to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httpport] This determines the port on the proxy ser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will try to connect to.  See the section on htt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[httpid] This is the username/password the client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y server it attempts to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[nofallback] Normally, if the specified proxy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the client will automatically fall back to the ma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y round-robin. Enabling this option will make sure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[nettimeout] This determines the amount of time the clien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determines a connection to a keyserver has failed,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[runoffline/runbuffers] This determines how the clien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lation to its interne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: The client will connect to a keyserver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random blocks if a keyserver connect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lways: The client will never connect to a keyserv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random blocks if the block buffers 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Buffers and exit: The client will nev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keyserver, and when the block buffers emp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[lurk/lurkonly] On windows &amp; OS/2 computers this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will detect connections to the internet and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: the client will send/receive block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ies the in buffer, hits the flush threshold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requests a flush/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up detection mode: This acts like mode 0,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lient will automatically send/receive block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-up networking connection is established.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wish to use this option so that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uns out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up detection ONLY mode: Like the previous mode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ent to automatically send/receive b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HOWEVER, if the client runs out o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trigger auto-dial, and will instea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andom blocks until a connec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X.XXXX.XXX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evel of niceness to run at ==&gt; Extreme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timize performance for CPU type ==&gt;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umber of CPUs in this machine ==&gt;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niceness] This allows you to select the priority that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t.  A setting of 0, or 'very nice' will ensure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*only* idle processor time.  A setting of 1, or 'n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client to take priority over a few backgrou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ting of 2, or 'normal' allows the client to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as a normal program.  In almost all cases, you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t the default setting of zero so that it does not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computer.  In most instances a higher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the client operate any fa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cputype] (applies to x86, PPC and ARM clients only)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processor the client will optimize RC5 operations (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he ARM).  Auto-detect should work for mos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r processor is not auto-detected, you will wish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numcpu] Allows you to specify how many CPUs are i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4 will only show on netware/macos/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timeslice] This should be left alone for optimal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pre-emptive multitasking systems.  It should only b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/Netware/Win 3.1/RISC OS clients where 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X.XXXX.XXX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plete this many blocks, then exit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for this many hours, then exit ==&gt;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C5 block flush threshold =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ES block flush threshold =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ferred Block Size (2^X keys/block) ==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mpete in DES contests? ==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isable all screen output? (quiet mode) ==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Disable exit file checking? ==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Disable block percent completion indicators? ==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uffer blocks in RAM only? (no disk I/O) ==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nterval between saving of checkpoints (minutes): =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Exit file check time (seconds) ==&gt;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count] The client will do the specified number of block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hours] The client will work for the specified number of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threshold X:Y] Y, if less than X (aka the size of the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client to initiate a connection to the key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and fetch. Setting this value may be useful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o connect BEFORE it needs blocks (as may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unreliable network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threshold2 X:Y] Same as threshold, but applies to DE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preferredblocksize] Sets the preferred number of key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[processdes] When enabled, this will cause the client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 contests. Unless you have an overwhelming reas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DES contests, it is recommended that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[quietmode] When enabled, this will cause the client to dis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[noexitfilecheck] When enabled, this will cause the cli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"exitrc5.now", which the existance of would norm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[percentprintingoff] When enabled, this will cause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o block percentage comple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[nodisk] This option is quite dangerous, as it causes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 disk I/O for buffers. As a result, much work can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is stopped, as unfinished blocks will 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[cktime] This determines the interval (in minutes) between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[exitfilechecktime] This determines the interval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hecks for the exit and pausefiles (if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Net RC5/DES Client build v2.7025.410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&amp; Pa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C5 Checkpoint Path/Name 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S Checkpoint Path/Name 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ausefile Path/Name 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C5 In-Buffer Path/Name ==&gt; buff-in.r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C5 Out-Buffer Path/Name ==&gt; buff-out.r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ES In-Buffer Path/Name ==&gt; buff-in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ES Out-Buffer Path/Name ==&gt; buff-out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checkpointfile] Sets the location of the RC5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ce where your client writes its progress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re's a crash or power outage in the middle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hare thi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checkpointfile2] Sets the location of the DES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pausefile] Sets the location of the pausefil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and the specified file is created, the client will paus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in] This sets the location of the buff-in.rc5 file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if sharing buffer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out] This sets the location of the buff-out.rc5 file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if sharing buffer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[in2] This sets the location of the buff-in.des file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if sharing buffer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[out2] This sets the location of the buff-out.des file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if sharing buffer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be invoked from the command lin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</w:t>
        <w:tab/>
        <w:t xml:space="preserve">  Invokes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    Tests the client's integrity and ensures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ush    Flushes the output buffers (buff-out.*) file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blocks back to the key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flush   Forces a repeated flushing (no matter what error occur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pleted blocks have been sent in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corrupted bufferfile that contains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but will not flush with the -flu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tch    Fills up the input buffer file (buff-in.*) to the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ing additional blocks from the key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fetch   Will continually fetch until the input buffer has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ecified limit. You may wish to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etch frequently fails before getting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</w:t>
        <w:tab/>
        <w:t xml:space="preserve">      Combination of flush/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nchmark    Benchmarks the client's spe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nchmark2   Performs a shorter and less accurate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unlock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s the buffer file indicated b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          Runs the client in normal mode. Invoking the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s is identical to this option.  If no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ists, the client configuratio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      Under Windows, this causes the clie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so that it will start on each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install    Under Windows, this causes the client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so that it will no longer start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 &lt;path/name of .in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he client an alternate place to look for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Normally the client uses a fil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+".ini" in the executab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pecify the .ini file's lo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$RC5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i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from which the client can get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from command line parameters and .ini file setting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specify options is by using settings in the .ini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that you use rc5des -config to configure the cli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easiest avenue for configuration. 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however, this section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run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runoffline=&lt;0/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client in offline mode.  In this mode,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etch or flush. If the input buffer become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generate random RC5 blocks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run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runbuffers=&lt;0/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-runoffline except that when the client runs ou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a &lt;keyserve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keyproxy=&lt;keyserve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us.v27.distribute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hostname or IP addres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 you wish to use. The default setting automatically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keyservers, so you should not normall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You may need to change this value if you are sending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proxy, or you're trying to connect through a firew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connect through a firewall, you're probably be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nearby keyserver and doing a nslookup to get the tru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erver in the form x.x.x.x - many proxies w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hostname of the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cated outside of the continental united stat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n alternate keyproxy round-rob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urrently operating proxies and round-robin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stributed.net/rc5/proxyinf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p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keyport=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the client which port of the specified prox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. The default port, 2064, should no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set your personal proxy to answer on a different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connect through a http or telnet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e &lt;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id=&lt;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&lt;your e-mail addres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where you set your e-mail addres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*your* e-mail address at all times, not one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riend.  The reason for this policy is that if you win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address, we'll have an extremely difficult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your friend/team captain will end up with the priz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ases where more than one computer should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y're all y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omputers are all in a large cluster, such as a computer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e-mail address of the administrat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of this document for an explanation of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c &lt;cp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cputype=&lt;cp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x86, PPC or ARM client, this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mized cores you wish to use.  All x86 cor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86+ processors, all PPC cores will work on all PPC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M cores will work on all ARM processors. The autoselected 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fastest, so unless there is a misdetection (a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rix processors), you need not manually set a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86 and PPC, cputype changes the RC5 core only. On the ARM, 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ermutation of the two RC5 and two DES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86 CPU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: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: Intel Pentium, Intel Pentium MMX,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: Intel 80386 (386), Intel 80486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: Intel Pentium Pro, Intel 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: AMD 486, Cyrix 6x86/6x86MMX/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: AMD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: AMD 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 CPU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: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: PPC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: PPC 603/603e/604/604e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CPU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: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: ARM 3/600/610/700/7500/7500FE       [RC5 core 0, DES cor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: ARM 810/StrongARM 110               [RC5 core 1, DES cor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: ARM 2/250                           [RC5 core 0, DES cor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: ARM 710                             [RC5 core 1, DES core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l &lt;path/lo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/logname=&lt;path/lo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to which the client will log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pecify the full path, as otherwise the log fil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If the entry is left blank, no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 &lt;number of RC5 blocks to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threshold=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1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RC5 blocks to buffer.  Using -b sets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to the same value.  -bin sets the X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ut sets the 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parameter is the maximum size of the in buffer.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fetch any more blocks into the in buffer than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f you lower the in-buffer size, it will just process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down to that high water mark, and proceed normal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a built in limit of 1000 blocks as a maximum 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Note that having a in buffer larger than X is not a probl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simply not receive any new blocks until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 to below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parameter sets the send threshold. Whenever the size of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aches Y, it will automatically initiate a flush/f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tus of the in buffer.  Note that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blocks that will fit in an out buffer;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termines when flushes of the out buffer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in &lt;number of RC5 blocks for the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X argument of the threshold .ini op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for RC5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out &lt;size of buff-out.rc5 before f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Y argument of the threshold .ini op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for RC5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2 &lt;number of DES blocks to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threshold2=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1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exactly the same way as the -b / threshold .in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nly on the DES buffer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in2 &lt;number of RC5 blocks for the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equivalent of 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out2 &lt;size of buff-out.rc5 before f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equivalent of -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h &lt;# of hours to r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hours=&lt;# of hours to r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lient to terminate after running for the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.  The default value will cause the client to run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 &lt;# of blocks to 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count=&lt;# of blocks to 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lient to terminate after processing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.  The default setting eliminates causes client to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amount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until &lt;HHMM time to quit 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tell the client to start execution, and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has been reached, at which point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if you wish to run the client during known l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n a system; simply start it with a CRON job,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a specific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ice &lt;client nice 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iceness=&lt;client nice 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ient priority level, based off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Very nice. DOES NOT intefere with system opera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idle CPU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Runs with slightly higher priority than id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: Runs as a normal process wit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numbers don't correspond to unix nice settings;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converts 0 to the nicest setting possible for a platform,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igher than idle, and 2 to normal user-level proces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rying to re-nice the clients, level 0 nices the clien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u &lt;UUE/HTTP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uuehttpmode=&lt;UUE/HTTP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firewall communications mode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types of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irect communications mode, no firew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UUE encoding (for telnet prox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: HTTP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: HTTP+UU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: SOCKS4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: SOCKS5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se modes is influenced greatly by the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ha &lt;HTTP Proxy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httpproxy=&lt;HTTP Proxy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P address or hostname of the HTTP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hp &lt;HTTP proxy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httpport=&lt;HTTP proxy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rt of the HTTP proxy to which the client shoul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in &lt;location/name of RC5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in=&lt;location/name of RC5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buff-in.r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verride the default name buff-in.rc5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/file name for the RC5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out &lt;location/name of RC5 out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out=&lt;location/name of RC5 out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buff-out.r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verride the default name buff-out.rc5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/file name for the RC5 o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in2 &lt;location/name of DES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in2=&lt;location/name of DES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buff-in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verride the default name buff-in.des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/file name for the DE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out2 &lt;location/name of DES out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out2=&lt;location/name of DES out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buff-out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verride the default name buff-out.des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/file name for the DES o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smtpsrvr &lt;SMTP 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smtpsrvr=&lt;SMTP 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address of the SMTP server through which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-mail log files (if log file mailing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smtplen &lt;mail message length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messagelen=&lt;mail message length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size of the parts of the log file that will b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 As a result, it also determines send interval. 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 mai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smtppor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smtpport=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lient the port of the SMTP server to use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The default SMTP port used is 25;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smtpfrom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smtpfrom=&lt;In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tells the client what to put in the From: field of an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mails to you. You can use this to make different system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es so that you can auto-sort them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smtpdest &lt;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smtpdest=&lt;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e-mail address to which the client will se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log file mai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ckpoint &lt;checkpoint file path /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checkpointfile=&lt;checkpoint file path /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file the client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of its work during a RC5 block. This is an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if you have a system which experiences frequent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client abruptly, you will want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loose only a few minutes' work, rather than an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heckpoint files MUST be unique for EA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Sharing checkpoint files will caus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ckpoint2 &lt;checkpoint file path /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checkpointfile2=&lt;checkpoint file path /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-ckpoint, except that it affects D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cktime [# 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ckti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inutes between the client would saving current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connectoft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lient to flush/fetch every few minutes or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this if you have a single computer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"feeding" other clients via a buff-in.*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ever reaches empty. If you're behind a firewal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connection failures, this may be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o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fallba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, the client will not attempt to fall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/DES proxy round-robin address after a conne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lurk=&lt;0/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this will cause the client to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update whenever you're connected. If you're on a dial-u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use this option, as it will allow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updating (as long as you connect to the inter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)  Note that if you're offline and run out o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 will still try to do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lur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lurkonly=&lt;0/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lurk, except that lurkonly will *never* try to -upd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oexitfil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exitfileche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es the existence of the exit file, exitrc5.n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. If set to 1, this will cause the client NO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rc5.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exitfilechecktime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exitfilechecktime=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often the client checks for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file. If your computer does not cache properl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lot of disk activity, you may wish to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odiskbuff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is will cause the client NOT to buffer to disk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xtreme circumstance that requires the cli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disk anywhere, this option is highly discourag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tend to loose hours worth of work if the comput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quietmode=&lt;0/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is option will cause the client to run with n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blsize &lt;block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preferredblocksize=&lt;block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size of blocks (of 2^&lt;block size&gt; key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request. You can choose block sizes from 28 -&gt; 31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e suggest that you use larger blocks (30 or 31), as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network activity down and keep our system running smooth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ient may receive blocks smaller than the requested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preferredcont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ntest that the client will work on when possible.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RC5-64, 2 is the setting for DES.  Since the DES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med and we need all processor power to get them do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keep this set to two, even when no DES co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so that when a DES contest starts, the client will auto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ettimeout &lt;timeout i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ettimeout=&lt;timeout i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in seconds before attempts to connect to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me out.  You may need to increase this setting if you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or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pausefile &lt;pause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pausefile=&lt;pause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etects the existence of this file, it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 until the pausefil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numcpu &lt;number of cpus to util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numcpu=&lt;number of cpus to util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lient how many CPUs on the comput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-1 indicates that the client will try to 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-perce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percentprintingoff=&lt;0/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line option is specified, or the config 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, the percent indicator will not be shown on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ntry: randomprefix=&lt;som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Whatever it's at -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/ set by the client to specify where in the RC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random blocks should be created from.  Please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eration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/DES client is quite simple in overall operation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adapt to any configuration. The basic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cli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lient attempts to load two blocks from the buff-in.*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orking on decrypting the fir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lient (in a seperate thread) checks if the buff-in.*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or the buff-out.* file has reached its threshold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If this has occured, a network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, which will send all completed blocks in the buff-ou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server, and fill the buff-in.* file up fresh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in the network communication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connect a few more times, and then not t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f the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client has finished with a block from the buff-in.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it to the buff-out.* file, at which poin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/full check will occu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lient will loop back to step one. This process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ompletion of the RC5-64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 basic description of a multi-threaded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f course. Non-multithreaded clients must do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There are a few primary ways to change overal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runoffline option, the client will never t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s, and start creating random blocks to decry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-in.* files become empty.  By specifying runbuffers, you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exit when the buffer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ormat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/DES client log file may seem very confusing at first s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to remember is that the client (on most platform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, so the order of entries in the log sometime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ense; this is normal, as the network code may retrieve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locks while another block is being worked on. The buff-in.*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  As a result, you may notice that if the client is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s are put into the buffer, blocks will *appear* to di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; the block that was saved during client shutdown was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stack, and then covered over by the newer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d block will surf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entries you will see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Shutdown message received - Block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ells you that the client has begun its shutdow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ystem shutdown, client termination, 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rc5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Saved block xxxxxxxx:yyyyyyyy (xx.xx percen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client begins shutdown, you will se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each processor in the system.  There are two line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f the client keeps two blocks in memory at all tim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RC5 1*2^bb Block: xxxxxxxx:xxxxxxxx read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xxx Blocks remain in file &lt;path/name of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xxx Blocks are in file &lt;path/name of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block is completed by the client (or at startup)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thread # x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, you should see this message once p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Completed block xxxxxxxx:xxxxxxxx (xxxxxxxxxx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h:mm:ss.ms - [xxxxxx.xx keys/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inted to indicate the completion of each bloc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and keys/sec rate given here are for the dur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The proxy says: "&lt;insert some messag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client connects to send or receive block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proxy. Generally, this is just whatever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ided to set as a message. So, if it doesn't mak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'&gt;' for each block that the client successful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'&lt;' for each block that the client successful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Sent x &lt;type&gt; block(s)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just received some blocks from the server,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nd w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Retrieved x block(s)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just sent some blocks to the server, it'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/mm/yy hh:mm:ss GMT] Tot: x RC5 blocks hh:mm:ss.ms - [xxxxxx.xx keys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: x DES blocks hh:mm:ss.ms - [xxxxxx.xx keys/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verages are printed after the completion of each block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read them.  Th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tform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a.  Windows NT Servic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running windows NT, especially on multius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 service client is the best choice of a clie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ice client can run without requiring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, and can not be stopped by a no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NT workstation who are always logged in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using the GUI client, as the service has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b.  MS-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client operates in the same manne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GUI clients, with two 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ue to the fact that MS-DOS is not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this client has no way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two ways known to multitask it effectivel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and windows 3.x; it is meant primaril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are running older operating system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dicated for periods of time (overnight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ue to a lack of standards for TCP/IP stacks (and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ime), there is no TCP/IP support in the MS-DO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client, you must use a file sharing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 it buffer files (NFS, netware, SMB, etc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.) You may also transfer buffers to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machine via a floppy disk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run the DOS client, it is necessary to have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is distributed with the client)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DOS client will not save it's partial wor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 (DOS doesn't provide adequate signal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reason, you should use checkpo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c.  Amig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iga cli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readme.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amiga port was made by `caw', and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5-64 and DES by Stefan Smietanowski (aka B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the Amiga client, you can either as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" support channels (listed below), or visit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5 team homepage (http://homepage.cistron.nl/~ttavoly/rc5/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miga-specific information. (Or e-mail rc5@amiga.cistro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AMIGA port you believe to b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, mail blast@amiganet.org, or look for him as `Bla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Blast2' on ANet #Amiga. (irc.amiganet.org or any other 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i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d.  RISC OS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SC OS CLI clien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ISC OS 3.1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Acorn Internet module, or a compatible stack (eg Fre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SC OS port was created by ant.org (team 5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the RISC OS client in a task window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processor time used by decreasing the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l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SC OS CLI client can be run in a task window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Window "Run {path to client}.rc5des" -wimpslot 3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ame "RC5DES cl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esktop boot file. Changing the quot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 {path to client}.rc5des { &gt; null: }" will mak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 Stop it by killing it via the task manag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ile "exitrc5/now" in the clien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you will probably be better of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C OS GUI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the RISC OS client, you can either as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" support channels (listed below), or visit the an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5 team homepage (http://www.ant.org/rc5/) for more RISC 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formation. (Or e-mail rc5@an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RISC OS port you belie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C OS specific, mail kbracey@acor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m is an entity on our stats server that allow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work together in order to show their combined keyra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a team doesn't necessarily mean you'll hit the to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because teams are ranked separately from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 I need to join a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you do not need to join a team.  Teams exist so th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trength, help advocate a platform, etc. You can se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based sorted by their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ts.distributed.net/team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there any disadvantages to joining a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sadvantage to joining a team is that part of the priz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normally go to you will be split with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join a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in a team, go to http://stats.distributed.net/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"personal page". To do this, scroll down to the entry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am" and enter your e-mail address, then click "go"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d a screen that shows your current rank, e-mail addres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ime working, date of last block, and averate keyrat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, and you will be taken to your perso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ersonal page, scroll to the bottom where it says 'Mai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' and click. Then, wait for your password to arriv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rrived in your e-mail in 15 minutes or so,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ge and click 'Whoops! I can't seem to find m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end it to me again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assword arrives, enter your password on your person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"Edit participant information". Once inside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your e-mail address, team affiliation, Charit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tton that says "update participant information." Her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d of the team you wish to join (the team id of the tea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team you decided to join.) You may also wish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ity part of the prize money will go to at thi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When you're done, click "update participan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can't find my personal stats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will take an average of 24 hours since the time you 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in for your name to appear on the stats page;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onl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does "stats are offline for the daily update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o keep calculations simpler and cause less load on the stat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server is only updated once a day at approximately 0: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only the top 100 listings from the previous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update (at this time) usually takes 2.5 hour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an I create a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 to http://stats.distributed.net/tm_n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to switch e-mail accounts / I typed in the wro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move my blocks to my new e-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We have no provisions for moving blocks from one e-mai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-mail rc5help@distributed.net you can reque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rrect/dead e-mail address so that you can join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m behind a firewall, can I send and recieve blo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Please read section 12 of this document, which describes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My &lt;insert computer name&gt; doesn't have an internet connec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it blocks to work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you can get blocks to a computer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interne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If you have a single computer that has a constant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a TCP/IP network between the other computers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proxy on the computer with the connection, and dir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connect to that computer (see the section on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" for more explanation on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If you have a method of file sharing (Novell Netware, 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, etc), you can share the same set of buff*.* files betw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ll the clients from the same directory, making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out the direct connection to -runoffline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make a network connection. Then, use just on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/flush buffers at your convenience (or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If worst comes to worst, and you can't automate the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any manner, you can always manually copy buf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o do this, simply set up a second copy of the cl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internet connection. Then, MOVE the buff*.*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via FTP, e-mail, or a floppy disk), perform a flush/fe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back to the offline computer. This procedure can ge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if not done properly, but is effective for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f you're working this way, you'll probably want to u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o that you need to flush only 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display is bugging me, how can I hide the display of the cl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a simple process on unix machines;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./rc5des", use the command "./rc5des &gt;/dev/null &amp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client running in the background with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/dev/null. If you need to kill it, do a kill -HUP &lt;pi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the exitrc5.now file in the directory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, you're best off installing the GUI version of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option "Run hidden and without system tray icon"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you can(/should) run the NT service clien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ll of the time (and start running before 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enabling logging will still let you go back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see this R in the middle of my percentage bar -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 'R' in the middle of a percentage bar stands for 'resume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 at which the client was working on last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; it just resumed and jumped to that point in the bloc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a result of not having to process the entire block,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processed faster than normal blocks;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obviously depends on where in the block it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just saw the message:  "Read partial DES bloc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os/build.  Marking entire block as unchecked."  What does this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an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message means that the client just loaded i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lock that had been started with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his normally occurs if you upgrade the client revisio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buffer files with a dissimilar computer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; all that is happening is that the client is re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.  This is a precaution in the circumst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between partial buffer formats occurs. 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probably won't see that message again.  If you'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iles, you can minimize the occurance by never shut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But it just did two blocks with 'R'! How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Partially completed blocks can be 'buried' in the buff-in.* fil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utinely shut the client down and then fetch new blocks, new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dded to the buff-in.*.  The partially comple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urface for a while, perhaps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an I stop hidden clients / I need to upgrade an entir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, how can I stop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easiest, most reliable way to stop all clients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'exitrc5.now' in the directory where the clien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Upon seeing this file, the client will perform a prope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. The client checks for the existance of this fil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o the shutdown should be almost instant.  (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noexitfilecheck=1 is set in the 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 my client downloading both RC5 and DES blo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ven during a DES contest, the dual-mode client will attemp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and DES in buffers full; this is not a problem.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vert to RC5 blocks until it has completed all DES blo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loose a bit of DES keyrate. If a DES i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you would like the client to stop getting DES block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in and ou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ill this slowdown my computer at all? I raytrace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/compile large programs, and I can't afford any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f you leave the client at its default niceness setting (0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the lowest priority level on your system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running of any program. The only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re the Windows 3.1, Macintosh and RISC OS cli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 by non-preemptively multitasking operating systems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can reduce the processor time consumed by reduc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imesl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watching my keyrate, and it seems that it get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s I'm not at my computer! Shouldn't the proces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r while I'm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f you're seeing slowdown during the night / lunch / whenev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omputer, it's probably due to one of two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another program is hogging processor ti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s are known to eat processor time, especially while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ted images. However, the programs that eat the m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screensavers. OpenGL and 3-D screensavers in particular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a LOT of processor time. For this reason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able your screen saver, or switch to a less CPU intens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lank screen one, or one that shows a simple text message, perha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use of a slowdown could be your computer entering a '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 where it powers most components down. To disable automat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consult your syste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set my client to receive 2^30 sized blocks.  However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, and it has done many differently sized block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0.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block size is really only a "request" by the client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agmentation of the current keyspace we are work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oxy may be forced to give you a block smaller than reque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, just an od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just got all blocks smaller than expected, and I ran ou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on as a result! How am I supposed to calculate how many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they aren't always the same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a known problem; for now, simply buffer more block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needing. We will probably add a more exact count to futur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T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happens if my client finds the key?  Does it let me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spe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the client treats a success just like a normal block and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next network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rewall support / Network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communications, the Distributed.Net RC5/DES clien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mmunications method which talks to our network of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via TCP packets on port 2064. If you are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firewall, port 2064 will probably be blocked by defaul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primary methods to comminucating through a fire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a personal proxy on the machine that runs the firew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xy will receive connections from the client, buff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municate with the main proxy network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he setup of this is simple and reliable; all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personal proxy (http://www.distributed.net/rc5/proxies.ht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o run on the machine that functions as the firewall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ients to connect to that machine to receive block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oxy=&lt;IP/DNS of the computer with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.)  The major downside to this option is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run an outside program on the firewa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ext most reliable option is to set the firewal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rough port 2064 (the port the client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the keyservers.)  If this is done correct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t the client with keyproxy=&lt;IP/D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&gt; and have the proxy redirect communications to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es.  The problem with this configuration is that i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the configuration of the firewall. 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direct port mapping" through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most reliable option for sending/receiving blo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if you are unable to directly modify the fire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o use SOCKS support (if your firewall supports 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)  To configure SOCKS, enter the Communication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ption 1 (Firewall Communications mode)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KS4 proxy, choose option 4, or choose option 5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5 proxy. If you are unsure as to which version of SOC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elect SOCKS4. Now, edit options 4 and 5 (Prox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respectively), ensuring that they point to the SOCKS prox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municating through. If you must use a SOCKS userid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option 6. In some situations, option 2 (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oxy to use) may need to be changed to the specific IP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y. However, SOCKS support *should* work "out of the box"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ost compatible firewall communications option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roxy support of the client. To setup http proxy suppo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configuration utility (rc5des -config)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menu. Select option 1 (Firew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select mode 2 (HTTP encoding). Next, select option 4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HTTP proxy you will be connecting through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2, enter "us80.v27.distributed.net", and selec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80". Also, if you must use a username/passwor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http proxy, make sure to set option 6 (HTTP/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/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should work, but it may n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TTP proxy support does not work at this point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to fiddle with. One of the first things to try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 again, and enter the IP address of one of the us80 pro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obtainable by nslookup us80.v27.distributed.net).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 the problem, try changing option 1 (Firew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3 (HTTP+UUE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whether it works or not, please e-mail silby@execpc.c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known working/non-working proxies can be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can not get any of the above methods working,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n the use of e-mail to flush/fetc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working firewalls/prox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know of other working proxies/modes, please e-mail silby@execp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Wingate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thod: HTTP proxy, Direct por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ternet Gate v1.3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thod: Direct por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crosoft Proxy 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thod: HTTP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rid + password are the normal NT domain login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ovell BorderManager web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thod: HTTP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lushing and fetching buffer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get your client to flush/fetch directly (due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firewall), or are running a networkless client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lient, there is one last way for you two receiv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blocks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message to fetch@distributed.net with the follow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=&lt;number between 28 an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=&lt;number less than 1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planations of the two options, please see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.ini fil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hours, you should receive a message back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size of blocks attached as "buff-in.rc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this file from your mail program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e RC5/DE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clien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lient has completed the blocks provided to it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eted blocks via e-mail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message to flush@distributed.net with the file "buff-out.r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s either a uuencoded or MIME64 encoded file. You will b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pt" of the proper flushing of the blocks a few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buff-out.rc5 file so that you do not accidently s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tent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having a problem with the client, the first pl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is http://www.distributed.net/des/clients.html to see i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. It is likely that a given bug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ll be fixed by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 problems, there are a few place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though least reliable, way to get question(s)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eration and setup of the client is to connect to an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er and join the channel #distributed. Althoug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cial' support people there, the channel is often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familiar with the operation of distributed.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ffer quick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pth questions, comments, or suggestions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help@distributed.net. Messages sent to this address will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and you should receive a quick answer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your mailbox receiving a few messages a d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ubscribing to the general RC5 mailing list; if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a message to majordomo@lists.distributed.net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rc5". Note that this is a moderated mailing lis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lag in messages getting pos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evisions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v2.6401) version of this document was prepared by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aker" Baker (dbaker@distributed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o (alex) helped dbaker with some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Silby" Silbersack (silby@execpc.com) updated and grea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 2/13/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entle (gentleps@muohio.edu) converted this document to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Silby" Silbersack (silby@execpc.com) updated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rmation about specific platforms on 05/1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Silby" Silbersack (silby@execpc.com) slightly upd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2.7100 on 6/26/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