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90736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384046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8143389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690465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