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53280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32260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989760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35239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