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2961393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3948288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